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LHOSTE Odile SA CN MINDEFDELHOSTE Odile SA CN MINDEFO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!C:\WINDOWS\System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